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086842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93328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407103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